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 декабря 2016г. №41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О бюджете муниципального образования г.Владикавказ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г.             №131-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>статьями 9, 15 Бюджетного кодекса Российской Федерации,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3.06.2016), «Положением о бюджетном процессе в муниципальном образовании г.Владикавказ» и «Положением о публичных слушаниях в муниципальном образовании г.Владикавказ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ить публичные слушания по проекту решения Собрания представителей г.Владикавказ «</w:t>
      </w:r>
      <w:r>
        <w:rPr>
          <w:bCs/>
          <w:spacing w:val="-4"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pacing w:val="-4"/>
          <w:sz w:val="28"/>
          <w:szCs w:val="28"/>
        </w:rPr>
        <w:t>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19 декабря 2016г. в 15.00 в актовом зале Администрации местного самоуправления г.Владикавказа по адресу: г.Владикавказ, пл.Штыба, 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Батыров Аслан Ермакович - 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науке, образованию, культуре, молодежной и информационной политике и спорту; 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аджинов Муради Кирил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усов Мурат Юрьевич -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абаев Тимур Мирослав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конодательству и местному самоуправлению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 Александр Виктор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Тиникашвили Тенгиз Шаликоевич - заместитель председателя Собрания представителей г.Владикавказ;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– заместитель главы АМС г.Владикавказа -начальник финансового управления АМС   г.Владикавказ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Цуциева Виктория Владимировна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по труду, социальной защите и здравоохранению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а Викторовна - заместитель начальника финансового управления АМС г.Владикавказ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одачи предложений по проекту решения Собрания представителей г.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 xml:space="preserve">»               до 15 декабря 2016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Собрания представителей г. Владикавказ «</w:t>
      </w:r>
      <w:r>
        <w:rPr>
          <w:bCs/>
          <w:sz w:val="28"/>
          <w:szCs w:val="28"/>
        </w:rPr>
        <w:t>О бюджете муниципального образования г.Владикавказ на 2017 год и на плановый период 2018 и 2019 годов</w:t>
      </w:r>
      <w:r>
        <w:rPr>
          <w:sz w:val="28"/>
          <w:szCs w:val="28"/>
        </w:rPr>
        <w:t>» и участия граждан в обсуждении указанного проекта правового акта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организацией и проведением публичных слушаний, осуществить за счёт средств бюджета муниципального образования г. Владикавк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в течение пяти дней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</w:t>
        <w:tab/>
        <w:t xml:space="preserve">         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4:00Z</dcterms:created>
  <dc:creator>User</dc:creator>
  <dc:description/>
  <cp:keywords/>
  <dc:language>en-US</dc:language>
  <cp:lastModifiedBy>Алина Багаева</cp:lastModifiedBy>
  <cp:lastPrinted>2016-12-01T13:24:00Z</cp:lastPrinted>
  <dcterms:modified xsi:type="dcterms:W3CDTF">2016-12-01T12:09:00Z</dcterms:modified>
  <cp:revision>103</cp:revision>
  <dc:subject/>
  <dc:title> </dc:title>
</cp:coreProperties>
</file>